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униципальный округ Можгинский район Удмуртской Республики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9.2023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бюджете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3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рхний предел муниципального внутреннего долга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3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3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9.2023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9.2023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>
          <w:szCs w:val="28"/>
        </w:rPr>
      </w:pPr>
      <w:r>
        <w:rPr>
          <w:szCs w:val="28"/>
        </w:rPr>
        <w:t>на 01.09.2023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/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3-09-14T05:14:00Z</dcterms:modified>
  <cp:revision>51</cp:revision>
  <dc:subject/>
  <dc:title>жжж</dc:title>
</cp:coreProperties>
</file>